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ademy Name: __</w:t>
      </w:r>
      <w:r>
        <w:rPr>
          <w:rFonts w:cs="Arial" w:ascii="Arial" w:hAnsi="Arial"/>
          <w:b/>
          <w:u w:val="single"/>
        </w:rPr>
        <w:t>Medical Academy</w:t>
      </w:r>
      <w:r>
        <w:rPr>
          <w:rFonts w:cs="Arial" w:ascii="Arial" w:hAnsi="Arial"/>
          <w:b/>
        </w:rPr>
        <w:t>___</w:t>
      </w:r>
      <w:r>
        <w:rPr>
          <w:rFonts w:cs="Arial" w:ascii="Arial" w:hAnsi="Arial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</w:rPr>
        <w:t>School: __</w:t>
      </w:r>
      <w:r>
        <w:rPr>
          <w:rFonts w:cs="Arial" w:ascii="Arial" w:hAnsi="Arial"/>
          <w:b/>
          <w:u w:val="single"/>
        </w:rPr>
        <w:t>New Smyrna Beach High</w:t>
      </w:r>
      <w:r>
        <w:rPr>
          <w:rFonts w:cs="Arial" w:ascii="Arial" w:hAnsi="Arial"/>
          <w:b/>
        </w:rPr>
        <w:t>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ntegrated Unit Plan Title: </w:t>
            </w:r>
            <w:r>
              <w:rPr>
                <w:rFonts w:cs="Arial" w:ascii="Arial" w:hAnsi="Arial"/>
              </w:rPr>
              <w:t>Community Service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urses to integrate:</w:t>
            </w:r>
            <w:r>
              <w:rPr>
                <w:rFonts w:cs="Arial" w:ascii="Arial" w:hAnsi="Arial"/>
              </w:rPr>
              <w:t xml:space="preserve"> Medical Skills and Services, Health Science 1, Health Science 2, First Responder, English 1 and 2, World History, American History, Biology, Chemistry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rade Level:</w:t>
            </w:r>
            <w:r>
              <w:rPr>
                <w:rFonts w:cs="Arial" w:ascii="Arial" w:hAnsi="Arial"/>
              </w:rPr>
              <w:t xml:space="preserve">  9-12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meline &amp; Duration:</w:t>
            </w:r>
            <w:r>
              <w:rPr>
                <w:rFonts w:cs="Arial" w:ascii="Arial" w:hAnsi="Arial"/>
              </w:rPr>
              <w:t xml:space="preserve">  At the beginning and throughout the school year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nit Summary:</w:t>
            </w:r>
            <w:r>
              <w:rPr>
                <w:rFonts w:cs="Arial" w:ascii="Arial" w:hAnsi="Arial"/>
              </w:rPr>
              <w:t xml:space="preserve">  The 2010-2011 Medical Academy theme is “Medical Academy: Dedicated to Community Service.”  This unit allows all curriculum areas to reinforce the importance of community service.  Students will be prepared to participate in a variety of community service activities of their choice.  Community service hours will be documented and collect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097"/>
        <w:gridCol w:w="1881"/>
        <w:gridCol w:w="1881"/>
        <w:gridCol w:w="2018"/>
        <w:gridCol w:w="1521"/>
        <w:gridCol w:w="1521"/>
      </w:tblGrid>
      <w:tr>
        <w:trPr/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Science (Medical Skills and Services, Health Science 1&amp;2, First Responder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1, 1H, 2, 2H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y 1 and 1H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stry 1 and 1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ld History and 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rican History and H</w:t>
            </w:r>
          </w:p>
        </w:tc>
      </w:tr>
      <w:tr>
        <w:trPr>
          <w:trHeight w:val="87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/Lesson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 on value of community service and relationship of community service with health care careers.  Students will brainstorm possible community service activities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a brochure describing an opportunity for community service ; create application to join community service team; fill out application, including why want to join the team essa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D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D</w:t>
            </w:r>
          </w:p>
        </w:tc>
      </w:tr>
      <w:tr>
        <w:trPr>
          <w:trHeight w:val="87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/Lesson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og actual community service hours on school forms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Lesson Instructions for _</w:t>
      </w:r>
      <w:r>
        <w:rPr>
          <w:rFonts w:cs="Arial" w:ascii="Arial" w:hAnsi="Arial"/>
          <w:b/>
          <w:color w:val="000000"/>
          <w:sz w:val="28"/>
          <w:u w:val="single"/>
        </w:rPr>
        <w:t>Medical Skills and Services (8400320), Health Science 1 (8417100), Health Science 2 (8417110) and First Responder (8417171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tandards (Performance Tasks or Course Frameworks  or Sunshine State Standards ): </w:t>
            </w:r>
            <w:r>
              <w:rPr>
                <w:rFonts w:cs="Arial" w:ascii="Arial" w:hAnsi="Arial"/>
                <w:color w:val="000000"/>
              </w:rPr>
              <w:t>Med. Skills:  1.0 Perform basic communication skills; Health Science 1: 4.04 Perform skills related to specific body systems; Health Science 2: 6.0 Demonstrate knowledge of the health care delivery system and health occup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D (when community service is document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ld a discussion on the role of health care workers in the community as role models and voluntee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ent PowerPoint covering school-based community service procedures and method for accounting for hou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istribute and collect school community service form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vide class into groups to brainstorm possible community service opportunities and complete form (attached).  This form will go with students to their English class as background for the brochure assign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ruct students to turn in their community service forms monthly on the last school day of the month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ew and discuss PowerPoint on community service procedur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h your group, brainstorm possible community service opportunities that might be available to you in the community.  You can create your own activity if you lik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ou may use classroom computers to find more inform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ch member of the group must complete his/her own for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e the form with you to your English class to use when you complete the brochure assignmen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er tutoring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tra time as needed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leted brainstorm form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hly community service docum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class period plus time for collection of documents and reinforcement time throughout the school yea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chool-based community service forms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ssible Community Service Opportunity forms (attached)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erPoint and projection capabilit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uter access for studen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Community Service Opportunity for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SSIBLE COMMUNITY SERVICE OPPORTUNITIE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1"/>
        <w:gridCol w:w="4319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Type of Community Service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ossible Location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Contact Perso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Lesson Instructions for __</w:t>
      </w:r>
      <w:r>
        <w:rPr>
          <w:rFonts w:cs="Arial" w:ascii="Arial" w:hAnsi="Arial"/>
          <w:b/>
          <w:color w:val="000000"/>
          <w:sz w:val="28"/>
          <w:u w:val="single"/>
        </w:rPr>
        <w:t>English I (1001310M), English Honors I (1001320M), English II (1001340M), English Honors II (1001350M)</w:t>
      </w:r>
      <w:r>
        <w:rPr>
          <w:rFonts w:cs="Arial" w:ascii="Arial" w:hAnsi="Arial"/>
          <w:b/>
          <w:color w:val="000000"/>
          <w:sz w:val="28"/>
        </w:rPr>
        <w:t xml:space="preserve">: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.910.1.6.3 interpret the meaning of text based on context clues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.910.1.7.3 determine stated or implied main idea and identifying relevant details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.910.2.2.1   make and confirm inference from what is read, including interpreting diagrams, graphs, and statistical illustrations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</w:rPr>
              <w:t xml:space="preserve">LA.910.3.2.2 </w:t>
              <w:tab/>
              <w:t xml:space="preserve">  maintain clear focus of main ideas, theme, or unifies point in one or more paragraphs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</w:rPr>
              <w:t>LA.910.3.3.1   demonstrate organization and development of topic (beginning, middle, end) in one or more paragraphs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</w:rPr>
              <w:t>LA.910.3.3.3   use quality details (examples, illustrations) to support appropriate depth and thoroughness of topic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.910.3.4.1   utilize correct writing conventions (punctuation, capitalization, spelling) and sentence structure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 C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iscuss with students how they are participating or have participated in community servic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ter presentations are made in Medical Skills, Health Science, and 1</w:t>
            </w:r>
            <w:r>
              <w:rPr>
                <w:rFonts w:cs="Arial" w:ascii="Arial" w:hAnsi="Arial"/>
                <w:color w:val="000000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</w:rPr>
              <w:t xml:space="preserve"> Responder classes, assign Community Service brochu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view guidance counselor and pick up materials presented in Health Science clas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pies of written instruction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a Community Service Brochur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ose a community service proje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earch the project:  when, where, why, wh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a bi-fold or tri-fold brochure which describes the community service proje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an application to join the team with essay on back describing why applicant is applying to serve with the tea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lete application as applicant, including writing the essa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for Student Accommodations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tended time to complete brochure, application and essay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rochure will be evaluated by teacher for thoroughness, content and conventions.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ication will be evaluated for detailed information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ication essay will be evaluated for focus, organization, clear explanation as to why applicant wants to join the community service team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proximate Length of Time for Activity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ne class period to discuss community service and instructions for brochure, applicant, and essay.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chure, Application and Essay:  homework assignment:  after assignment is given, due in four day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terials Needed: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eacher:  Poster paper to brainstorm community service project opportunities; Material presented in Health Science classes; Written instructions to create brochure and application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uter; screen, Publisher, if student wants to us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chure directions; Application dire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42:00Z</dcterms:created>
  <dc:creator>rmrades</dc:creator>
  <dc:description/>
  <cp:keywords/>
  <dc:language>en-US</dc:language>
  <cp:lastModifiedBy>jkheifne</cp:lastModifiedBy>
  <cp:lastPrinted>2006-05-10T10:52:00Z</cp:lastPrinted>
  <dcterms:modified xsi:type="dcterms:W3CDTF">2010-07-27T18:16:00Z</dcterms:modified>
  <cp:revision>14</cp:revision>
  <dc:subject/>
  <dc:title>Academy Name: _________________________ School: _________________________</dc:title>
</cp:coreProperties>
</file>